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й договор-офер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в аренду спецтехники с экипаж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ое акционерное общество "Ростелеком" в лице Васильева Александра Борисовича, действующего на основании доверенности № 04/29/74/20 от 25.06.2020, именуем в дальнейшем АРЕНДОДАТЕЛЬ, публикует настоящее предложение – публичную оферту о заключении договора на предоставление в аренду спецтехники с экипажем, условия которого приведены ниже (далее - Договор), в адрес физических/юридических лиц (в случае принятия настоящего предложения), именуемых далее - АРЕНДАТОР, вместе именуемые СТОРО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редложение, согласно пункту 2 статьи 437 Гражданского кодекса Российской Федерации (далее - ГК РФ), является публичной оферт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вправе в любое время по своему усмотрению изменить условия настоящей Публичной оферты или отозвать ее. В случае изменения АРЕНДОДАТЕЛЕМ условий Публичной оферты изменения вступают в силу с момента размещения измененных условий оферты на Сайте, если иной срок не указан АРЕНДОДАТЕЛЕМ при таком раз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ый Договор путем акцепта настоящей Оферты, содержащей все существенные условия Договора, без его подписания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ментом полного и безоговорочного принятия предложения АРЕНДОДАТЕЛЯ заключить Договор (то есть акцептом настоящей оферты), в соответствии с пунктами 1 и 3 статьи 438 ГК РФ, считается внесение арендн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, заключенный посредством акцепта настоящей оферты, регламентируется нормами гражданского законодательства о договоре присоединения (статья 428 ГК РФ), поскольку его условия определены АРЕНДОДАТЕЛЕМ в настоящей оферте и могут быть приняты любым лицом не иначе как путем присоединения к предложенному Договору в це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/>
      </w:pPr>
      <w:bookmarkStart w:id="0" w:name="Par24"/>
      <w:bookmarkEnd w:id="0"/>
      <w:r>
        <w:rPr>
          <w:rFonts w:cs="Times New Roman" w:ascii="Times New Roman" w:hAnsi="Times New Roman"/>
          <w:sz w:val="24"/>
          <w:szCs w:val="24"/>
        </w:rPr>
        <w:t>Арендодатель обязуется по предварительной заявке Арендатора предоставить за плату во временное владение и пользование специальную технику (далее - Спецтехника) и оказать своими силами услуги по управлению Спецтехникой, ее техническому обслуживанию и эксплуат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 предоставляет Арендатору Спецтехнику после 100% предоплаты на основании Заявки Арендатора, принятой Арендодателем и отправленной на электронную почту или переданной в пункте выхода техник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траханская область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vgeniy.Emikov@south.rt.ru</w:t>
        </w:r>
      </w:hyperlink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оградская область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ikhail_Duregin@south.rt.ru</w:t>
        </w:r>
      </w:hyperlink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 Дагестан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Gadzhi.Nurov@south.rt.ru</w:t>
        </w:r>
      </w:hyperlink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 Ингушетия - Ahmed.Batirov@south.rt.ru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ардино-Балкарская Республика - alim.a.gukezhev@south.rt.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 Калмыкия - Budimir.Badminov@south.rt.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 – Vyacheslav_Rostov@south.rt.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 – Nikolay.Lubyanoy@south.rt.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Северная Осетия – sergey.khadikov@south.rt.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ий край - Dmitry.Yasinsky@south.rt.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приведена в Приложении №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ind w:firstLine="567"/>
        <w:jc w:val="both"/>
        <w:rPr/>
      </w:pPr>
      <w:r>
        <w:rPr/>
        <w:t xml:space="preserve">После получения Заявки от Арендатора, Арендодатель, при наличии возможности предоставления  Спецтехники, указанной в Заявке, выставляет Арендатору счет на оплату либо направляет информацию  об отсутствии возможности предоставления указанной Спецтехники на адрес электронной почты/факс Арендатора, указанный при оформлении Заявки. Арендодатель не гарантирует наличие конкретной Спецтехники. Указанная в Заявке Спецтехника может быть предоставлена, только если она будет доступна в момент получения Заявки, при условии соответствия Заявки требованиям Оферт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Основные характеристики Спецтехники приведены в Перечне спецтехники, передаваемой в аренду (Приложение №4). Передаваемая в аренду Спецтехника принадлежит Арендодателю на праве собств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Место эксплуатации Спецтехники указывается в Акте приема-передачи и должно быть в пределах разрешенной территории использования техник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оставка Спецтехники на объект и обратно осуществляется на основании Заявки Арендатора силами и техническими средствами Арендода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ередача Спецтехники от Арендодателя к Арендатору подтверждается подписанием Акта приема-передачи (Приложение № 2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пецтехники от Арендатора к Арендодателю осуществляется по Акту возврата Спецтехники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Учет рабочего времени Спецтехники осуществляется в астрономических часах и фиксируется каждую смену уполномоченными представителями сторон, а также данных по фактическому пробегу, длительности работы ДВС техники, полученных с помощью системы спутникового мониторинга ГЛОНАСС/GPS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Срок начала и окончания аренды Спецтехники по настоящему Договору согласовываются Сторонами и указываются в Акте приема-передачи. </w:t>
      </w:r>
    </w:p>
    <w:p>
      <w:pPr>
        <w:pStyle w:val="Normal"/>
        <w:spacing w:lineRule="auto" w:line="254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Факт оказания услуг аренды Спецтехники с экипажем подтверждается Путевыми листами Арендодател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Члены экипажа подчиняются распоряжениям арендодателя, относящимся к управлению и технической эксплуатации, и распоряжениям арендатора, касающимся коммерческой эксплуатации транспортного средства.</w:t>
      </w:r>
    </w:p>
    <w:p>
      <w:pPr>
        <w:pStyle w:val="Normal"/>
        <w:spacing w:lineRule="auto" w:line="254" w:before="0" w:after="0"/>
        <w:ind w:right="4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ЕНДНАЯ ПЛАТА.ПОРЯДОК ВНЕС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мер арендной платы и стоимость услуг по управлению и эксплуатации Спецтехники рассчитывается на основании тарифов Арендодателя (Приложение№4), заявленных Арендатором в Заявке астрономических часов и указывается в счете на опл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рендодатель имеет право по своему усмотрению вносить изменения в действующие Тариф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Арендатор оплачивает 100% стоимости Аренды после направления Заявки и выставления счета Арендодателем. Оплата производится Арендатором в безналичном порядке на лицевой счет Арендодател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бочая смена эксплуатации техники не может составлять менее 3 часов. При работе техники свыше периода, указанного в заявке, начисляется дополнительная арендная плата по тарифам Арендодателя. Дополнительная арендная плата оплачивается Арендатором в течение 3 дней после выставления дополнительного счета Арендодате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Обязанность Арендатора по уплате денежных средств считается исполненной надлежащим образом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ступления денежных средств на расчетный счет Арендод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И ПРАВА АРЕНДАТ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рендатор обязу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Осуществить направление в адрес Арендодателя Заявки на предоставление в аренду спецтехники, указанной в п. 1.1 Договор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беспечить надлежащее предоставление Арендодателю документов, необходимых для предоставления в аренду спецтехник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 сроки, установленные Сторонами в настоящем Договоре, вносить арендную плату за пользование полученной в аренду Спецтехникой с экипаже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роизвести все необходимые согласования, получить разрешения на проведение работ, предусмотренные законодательством Российской Федерации, для которых предоставляется Спецтехника с экипаже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Единолично нести ответственность за возможные повреждения соответствующих коммуникаций Спецтехникой Арендодател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Назначить ответственного за эксплуатацию Спецтехники (ФИО/контактный телефон указывается в Акте приема-передачи), который уполномочен давать распоряжения экипажам Спецтехники по проведению строительных работ на объекте (объектах), а также должен ежедневно заверять своей подписью и штампом количество отработанных час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Произвести инструктирование экипажей Спецтехники по особенностям организации работ на объекте (объектах). Обеспечить соблюдение правил безопасности труда при использовании Спецтехники, а также обеспечить надлежащие условия труд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В случае повреждения Спецтехники по вине Арендатора либо третьих лиц возмещать стоимость восстановительного ремонта, в течение 10 (десяти) дней, с момента получения от Арендодателя соответствующего треб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выполнения обязанности предусмотренной настоящим пунктом Арендатор обязан выплатить пеню в размере 0,1% от неоплаченной суммы за каждый день просроч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Аренда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без согласия Арендодателя сдавать арендованную Спецтехнику в субарен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рендатор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В случае неисправности единицы Спецтехники согласовать с Арендодателем сроки исправления таковых или отказаться от Договора и незамедлительно вернуть технику Арендода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ННОСТИ И ПРАВА АРЕНДОДА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Подготовить Спецтехнику к передач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ередать Спецтехнику по Заявке Арендатора в исправном состоянии при условии полной оплаты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Предоставить экипаж для каждой единицы арендуемой спецтехники, обладающий необходимыми знаниями и квалификацией. Оплата труда экипажа осуществляется Арендода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Обеспечить безопасную эксплуатацию Спецтехники в соответствии с руководством по эксплуатации Спец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5. Проводить текущий и капитальный ремонт Спецтехники, предоставлять в необходимых количествах ГСМ и иные расходные материал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6. Нести расходы по страхованию Спецтехник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одатель имеет право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Приостановить эксплуатацию Спецтехники в целях проведения регламентных работ по ее техобслужива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риостановить эксплуатацию Спецтехники в случае возникновения задолженности со стороны Арендатора, а также снять с себя обязательства в отношении действия п. 4.1 настоящего Договора до полного расчета с учетом просто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Арендодатель вправе вносить изменения и/или дополнения в условия публичной оферты. При внесении изменений в публичную оферту Арендодатель публикует новую действующую редакцию публичной оферты, и дата публикации является датой вступления в силу новой редакции публичной оферты. Арендатор обязуется самостоятельно отслеживать актуальность публичной оферты, содержание которой может меняться/дополняться. Риски, связанные с несвоевременным ознакомлением Арендатора с условиями публичной оферты, лежат на Арендато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Арендодатель имеет право отказать Арендатору в заключении Договора аренды Спецтехники с экипажем и подписании акта приема-передачи Спецтехники в случае если в момент обращения Арендатора необходимая Спецтехника у Арендодателя отсутствует или находится в состоянии не пригодном для использования (поломка и т.д.), либо если условия Заявки не соответствуют Оферте.  В случае если к моменту начала аренды будет невозможно предоставить спецтехнику Арендатору по причине поломки, отсутствия необходимой спецтехники и т.д. Арендодатель обязуется по выбору Арендатора вернуть предоплату Арендатору в полном объеме или согласовать с Арендатором иные сроки предоставления Спецтехн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ЛОВИЯ ПРЕДОСТАВЛЕНИЯ СПЕЦТЕХНИКИ В АРЕНДУ С ЭКИПАЖЕ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рендатор при подписании Акта приема-передачи Спецтехники представляет Арендода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Арендат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соответствующие полномочия представителя Арендатора (если приемку осуществляет представител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оплату Аре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ия и/или разрешения на проведение работ Спецтехникой (если работы связаны с ограничением дорожного движения или иные работы, требующие специальных разрешений у надзорных органов).</w:t>
      </w:r>
    </w:p>
    <w:p>
      <w:pPr>
        <w:pStyle w:val="Normal"/>
        <w:spacing w:lineRule="auto" w:line="254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ВОЗВРАТ ИМУЩЕСТВА АРЕНДОДАТЕЛЮ</w:t>
      </w:r>
    </w:p>
    <w:p>
      <w:pPr>
        <w:pStyle w:val="Normal"/>
        <w:spacing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Арендатор обязан вернуть Арендодателю Спецтехнику в том состоянии, в котором он ее получил, с учетом нормального износа. </w:t>
      </w:r>
    </w:p>
    <w:p>
      <w:pPr>
        <w:pStyle w:val="Normal"/>
        <w:spacing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В случае несвоевременного возврата Спецтехники Арендодатель вправе потребовать от Арендатора внесения арендной платы за все время просрочки, а также вправе взыскать убытки, возникшие в результате такой просрочки.  </w:t>
      </w:r>
    </w:p>
    <w:p>
      <w:pPr>
        <w:pStyle w:val="Normal"/>
        <w:spacing w:before="0" w:after="0"/>
        <w:ind w:left="-15" w:firstLine="5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5" w:firstLine="5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2122" w:hanging="2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numPr>
          <w:ilvl w:val="1"/>
          <w:numId w:val="8"/>
        </w:numPr>
        <w:spacing w:lineRule="auto" w:line="264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освобождаются от ответственности за неисполнение или ненадлежащее исполнение обязательств по Договору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, ограничения движения транспортных средств, а также другие случаи, предусмотренные действующим законодательством РФ. </w:t>
      </w:r>
    </w:p>
    <w:p>
      <w:pPr>
        <w:pStyle w:val="Normal"/>
        <w:numPr>
          <w:ilvl w:val="1"/>
          <w:numId w:val="8"/>
        </w:numPr>
        <w:spacing w:lineRule="auto" w:line="264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ступления этих обстоятельств Сторона обязана немедленно уведомить об этом другую Сторону. </w:t>
      </w:r>
    </w:p>
    <w:p>
      <w:pPr>
        <w:pStyle w:val="Normal"/>
        <w:numPr>
          <w:ilvl w:val="1"/>
          <w:numId w:val="8"/>
        </w:numPr>
        <w:spacing w:lineRule="auto" w:line="264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выданный уполномоченным государственным органом, является достаточным подтверждением наличия и продолжительности действия непреодолимой силы. </w:t>
      </w:r>
    </w:p>
    <w:p>
      <w:pPr>
        <w:pStyle w:val="Normal"/>
        <w:numPr>
          <w:ilvl w:val="1"/>
          <w:numId w:val="8"/>
        </w:numPr>
        <w:spacing w:lineRule="auto" w:line="264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бстоятельства непреодолимой силы продолжают действовать более 30 (тридцати) дней, то каждая сторона вправе отказаться от Договора в одностороннем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ОТВЕТСТВЕННОСТЬ СТОРО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а, не исполнившая или ненадлежащим образом исполнившая обязательства по Договору, обязана возместить другой Стороне причиненные убы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За несвоевременное перечисление арендной платы Арендодатель вправе требовать с Арендатора уплаты неустойки (пени) в размере 0,1 процентов от неуплаченной суммы за каждый день просроч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Во всех других случаях неисполнения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Арендодатель не несет ответственности за любые убытки, причиненные арендатору возникшие у последнего в результате ненадлежащего оформления/неполучения согласований, разрешений, предусмотренных п.3.1.4 и р.11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Размер любых убытков причиненных Арендатору в рамках выполнения настоящего Договора ограничен размером реального ущерба и в любом случае не может превышать стоимость Арендной платы за арендованную Спецтехнику с экипажем. Упущенная выгода не подлежит возмещ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. СРОК ДЕЙСТВИЯ ДОГОВОР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Договор вступает в силу с момента совершения Арендатором акцепта его условий и оплаты и до полного исполнения СТОРОНАМИ обязательств по Договору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Договор может быть досрочно расторгнут по соглашению Сторон либо по требованию одной из Сторон в порядке и по основаниям, предусмотренным законодательством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 ПРОЧИЕ УСЛО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Неотъемлемой частью настоящей Оферт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а Заявки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акта приема-передачи Спецтехники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акта возврата Спецтехники (Приложение № 3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спецтехники и размер арендной платы/стоимость услуг по управлению и эксплуатации Спецтехники (Приложение № 4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спорных вопросов СТОРОНЫ при разрешении спора вправе ссылаться на действующую в момент заключения Публичной оферты редакцию Арендо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Споры и разногласия, возникающие в процессе исполнения Договора, разрешаются с соблюдением досудебного порядка разрешения споров и разногласий. Споры, не урегулированные путем переговоров, передаются на рассмотрение суда по месту нахождения Арендодателя (филиала ПАО «Ростелеком» предоставившего Спецтехнику в аренду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5" w:firstLine="5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 Заключением Договора на условиях настоящей Оферты Арендатор– физическое лицо: свободно, своей волей и в своем интересе дает согласие на обработку Арендодателем его персональных данных, включая, но не ограничиваясь, следующие действи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ая передача персональных данных, а также осуществление любых иных действий с персональными данными Арендатора с учетом действующего законодательства РФ, с целью заключения с Арендодателем договоров, исполнения заключенных договоров, продвижения и предложения Арендатору товаров, услуг путем прямых контактов с помощью любых средств связи, а также с целью надлежащего выполнения Арендодателем своих обязательств, вытекающих из федеральных законов, иных правовых актов, а также из соглашений с контрагентами.  </w:t>
      </w:r>
    </w:p>
    <w:p>
      <w:pPr>
        <w:pStyle w:val="Normal"/>
        <w:spacing w:before="0" w:after="0"/>
        <w:ind w:left="567" w:firstLine="5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действия могут совершаться с использованием средств автоматизации.  </w:t>
      </w:r>
    </w:p>
    <w:p>
      <w:pPr>
        <w:pStyle w:val="Normal"/>
        <w:spacing w:before="0" w:after="0"/>
        <w:ind w:firstLine="5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действует до отзыва его Арендатором, оформленного в письменном виде.  </w:t>
      </w:r>
    </w:p>
    <w:p>
      <w:pPr>
        <w:pStyle w:val="Normal"/>
        <w:spacing w:before="0" w:after="0"/>
        <w:ind w:left="-15" w:firstLine="5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Арендатор – физическое лицо: подтверждает, что он в дееспособности не ограничен, под опекой, попечительством, а также патронажем не состоит, по состоянию здоровья может самостоятельно осуществлять и защищать свои права и исполнять обязанности, не страдает заболеваниями, препятствующими осознавать суть заключаемого Договора и обстоятельств его заключения. Все необходимые согласия Арендатором получены до заключения Договора. </w:t>
      </w:r>
    </w:p>
    <w:p>
      <w:pPr>
        <w:pStyle w:val="Normal"/>
        <w:spacing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Арендатор – юридическое лицо: гарантирует, что на момент заключения настоящего Договора является действующим юридическим лицом с общей правоспособностью, платежеспособным участником правоотношений и надлежащим образом исполняет свои обязательства по оплате налогов и сборов; в отношении него не проводится процедура ликвидации, отсутствует решение арбитражного суда, в том числе о признании его банкротом и об открытии конкурсного производства, деятельность не приостановлена в порядке, предусмотренном действующим законодательством; не обременен обязательствами имущественного характера, способными помешать исполнению обязательств по настоящему договору; все документы подписаны, а оферта акцептована  уполномоченным лицом в рамках полномочий, представленных ему в соответствии с законом и учредительными документами, все корпоративные процедуры одобрения сделки соблюдены, необходимые согласия получены.  </w:t>
      </w:r>
    </w:p>
    <w:p>
      <w:pPr>
        <w:pStyle w:val="Normal"/>
        <w:spacing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ЗАВЕРЕНИЯ ОБ ОБСТОЯТЕЛЬСТВАХ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Арендатор заверяет Арендодателя, что им проведены все предусмотренные законодательством Российской Федерации необходимые согласования, получены разрешения на проведение работ Спецтехникой предоставляемой в аренду (Заверения об обстоятельствах)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 Арендатор осведомлён о том, что наличие согласований и разрешений на проведение работ Спецтехникой, является обстоятельством, имеющим для Арендодателя существенное значение для заключения Договора и исполнения обязательств по нему.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Арендатор обязан возместить Арендодателю убытки, причиненные недостоверностью таких заверений, не позднее 10 дней с момента получения соответствующего требования от Арендодателя  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Арендодатель, наряду с требованием о возмещении убытков, также вправе отказаться от настоящего Договора в одностороннем внесудебном порядке.</w:t>
      </w:r>
    </w:p>
    <w:p>
      <w:pPr>
        <w:pStyle w:val="Normal"/>
        <w:spacing w:before="0" w:after="0"/>
        <w:ind w:left="-15" w:firstLine="5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6379" w:right="-8" w:firstLine="283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64" w:before="0" w:after="0"/>
        <w:ind w:left="6379" w:right="-8" w:firstLine="283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left="6379" w:right="-8" w:firstLine="283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  <w:tab w:val="left" w:pos="9781" w:leader="none"/>
        </w:tabs>
        <w:spacing w:lineRule="auto" w:line="264" w:before="0" w:after="0"/>
        <w:ind w:left="708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 № 1 </w:t>
      </w:r>
    </w:p>
    <w:p>
      <w:pPr>
        <w:pStyle w:val="Normal"/>
        <w:spacing w:lineRule="auto" w:line="264" w:before="0" w:after="0"/>
        <w:ind w:left="7088" w:right="7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убличной оферте</w:t>
      </w:r>
    </w:p>
    <w:p>
      <w:pPr>
        <w:pStyle w:val="Normal"/>
        <w:spacing w:lineRule="auto" w:line="264" w:before="0" w:after="0"/>
        <w:ind w:left="7088" w:right="7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аренду спецтехники с экипажем </w:t>
      </w:r>
    </w:p>
    <w:p>
      <w:pPr>
        <w:pStyle w:val="Normal"/>
        <w:spacing w:lineRule="auto" w:line="264" w:before="0" w:after="0"/>
        <w:ind w:left="7088" w:right="7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left="7088" w:right="7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54" w:before="0" w:after="0"/>
        <w:ind w:right="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Арендато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рендатор – физическое лицо                                        __________________________________________________________________________</w:t>
      </w:r>
    </w:p>
    <w:p>
      <w:pPr>
        <w:pStyle w:val="Normal"/>
        <w:tabs>
          <w:tab w:val="clear" w:pos="708"/>
          <w:tab w:val="left" w:pos="2053" w:leader="none"/>
          <w:tab w:val="left" w:pos="2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ФИО, паспортные данные, адрес регистрации, телефон, электронная почта)</w:t>
      </w:r>
    </w:p>
    <w:p>
      <w:pPr>
        <w:pStyle w:val="Normal"/>
        <w:tabs>
          <w:tab w:val="clear" w:pos="708"/>
          <w:tab w:val="left" w:pos="2053" w:leader="none"/>
          <w:tab w:val="left" w:pos="2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– юридическое лиц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053" w:leader="none"/>
          <w:tab w:val="left" w:pos="2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юридического лица/ИП, телефон, электронная почта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ая техника 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техники  (адрес выполнения работ) 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(вид) работы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техники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цо, ответственное за безопасное производство рабо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2053" w:leader="none"/>
          <w:tab w:val="left" w:pos="27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ФИО, телефон)</w:t>
      </w:r>
    </w:p>
    <w:p>
      <w:pPr>
        <w:pStyle w:val="Normal"/>
        <w:tabs>
          <w:tab w:val="clear" w:pos="708"/>
          <w:tab w:val="left" w:pos="35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рендатор обязуется использовать,  предоставленный  транспорт, в соответствии с техническими характеристиками техники, обеспечить безопасные условия труда, иметь необходимые  на производство работ разрешительные документы.</w:t>
      </w:r>
    </w:p>
    <w:p>
      <w:pPr>
        <w:pStyle w:val="Normal"/>
        <w:tabs>
          <w:tab w:val="clear" w:pos="708"/>
          <w:tab w:val="left" w:pos="35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Арендатора для выставления счета на оплату: ___________________________________________________________________________</w:t>
      </w:r>
    </w:p>
    <w:p>
      <w:pPr>
        <w:pStyle w:val="Normal"/>
        <w:tabs>
          <w:tab w:val="clear" w:pos="708"/>
          <w:tab w:val="left" w:pos="35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35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35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____________________________/_____________________________/</w:t>
      </w:r>
    </w:p>
    <w:p>
      <w:pPr>
        <w:pStyle w:val="Normal"/>
        <w:tabs>
          <w:tab w:val="clear" w:pos="708"/>
          <w:tab w:val="left" w:pos="3584" w:leader="none"/>
        </w:tabs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асшифровка)                                      </w:t>
      </w:r>
    </w:p>
    <w:p>
      <w:pPr>
        <w:pStyle w:val="Normal"/>
        <w:tabs>
          <w:tab w:val="clear" w:pos="708"/>
          <w:tab w:val="left" w:pos="35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____________ 20  год</w:t>
      </w:r>
    </w:p>
    <w:p>
      <w:pPr>
        <w:pStyle w:val="Normal"/>
        <w:tabs>
          <w:tab w:val="clear" w:pos="708"/>
          <w:tab w:val="left" w:pos="75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75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 № 2 </w:t>
      </w:r>
    </w:p>
    <w:p>
      <w:pPr>
        <w:pStyle w:val="Normal"/>
        <w:spacing w:lineRule="auto" w:line="264" w:before="0" w:after="0"/>
        <w:ind w:left="6379" w:right="7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убличной оферте</w:t>
      </w:r>
    </w:p>
    <w:p>
      <w:pPr>
        <w:pStyle w:val="Normal"/>
        <w:spacing w:lineRule="auto" w:line="264" w:before="0" w:after="0"/>
        <w:ind w:left="6379" w:right="7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аренду спецтехники с экипажем</w:t>
      </w:r>
    </w:p>
    <w:p>
      <w:pPr>
        <w:pStyle w:val="Normal"/>
        <w:spacing w:lineRule="auto" w:line="264" w:before="0" w:after="0"/>
        <w:ind w:left="6379" w:right="-8"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4" w:before="0" w:after="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54" w:before="0" w:after="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 Спецтехни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_________ ____ 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или Ф.И.О.)</w:t>
      </w:r>
      <w:r>
        <w:rPr>
          <w:rFonts w:cs="Times New Roman" w:ascii="Times New Roman" w:hAnsi="Times New Roman"/>
          <w:sz w:val="24"/>
          <w:szCs w:val="24"/>
        </w:rPr>
        <w:t xml:space="preserve">, именуем___ в дальнейшем "Арендатор", в лице 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, Ф.И.О.)</w:t>
      </w:r>
      <w:r>
        <w:rPr>
          <w:rFonts w:cs="Times New Roman" w:ascii="Times New Roman" w:hAnsi="Times New Roman"/>
          <w:sz w:val="24"/>
          <w:szCs w:val="24"/>
        </w:rPr>
        <w:t xml:space="preserve">, действующ___ на основании ___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Устава, доверенности, паспорта)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или Ф.И.О.)</w:t>
      </w:r>
      <w:r>
        <w:rPr>
          <w:rFonts w:cs="Times New Roman" w:ascii="Times New Roman" w:hAnsi="Times New Roman"/>
          <w:sz w:val="24"/>
          <w:szCs w:val="24"/>
        </w:rPr>
        <w:t xml:space="preserve">, именуем___ в дальнейшем "Арендодатель", в лице 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, Ф.И.О.)</w:t>
      </w:r>
      <w:r>
        <w:rPr>
          <w:rFonts w:cs="Times New Roman" w:ascii="Times New Roman" w:hAnsi="Times New Roman"/>
          <w:sz w:val="24"/>
          <w:szCs w:val="24"/>
        </w:rPr>
        <w:t xml:space="preserve">, действующ__ на основании 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доверенности)</w:t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именуемые "Стороны", заключили настоящий Акт о нижеследующем:</w:t>
      </w:r>
    </w:p>
    <w:p>
      <w:pPr>
        <w:pStyle w:val="Normal"/>
        <w:spacing w:lineRule="auto" w:line="254" w:before="0" w:after="0"/>
        <w:ind w:right="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right="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 передает, а Арендатор принимает в аренду следующую Спецтехнику с экипажем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и основные характеристики арендуемой Спецтехн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6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начала аренды: "_____" _________________ 20__ г. </w:t>
      </w:r>
    </w:p>
    <w:p>
      <w:pPr>
        <w:pStyle w:val="Normal"/>
        <w:spacing w:lineRule="auto" w:line="266" w:before="0" w:after="0"/>
        <w:ind w:left="576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кончания аренды: "_____" _________________ 20__ г. </w:t>
      </w:r>
    </w:p>
    <w:p>
      <w:pPr>
        <w:pStyle w:val="Normal"/>
        <w:numPr>
          <w:ilvl w:val="1"/>
          <w:numId w:val="7"/>
        </w:numPr>
        <w:spacing w:lineRule="auto" w:line="2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эксплуатации Спецтехники:___________. Спецтехника может использоваться только в пределах этой территории.</w:t>
      </w:r>
    </w:p>
    <w:p>
      <w:pPr>
        <w:pStyle w:val="Normal"/>
        <w:numPr>
          <w:ilvl w:val="0"/>
          <w:numId w:val="7"/>
        </w:numPr>
        <w:spacing w:lineRule="auto" w:line="26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одтверждает, что Арендодатель передал, а Арендатор принял Спецтехнику, указанную в п. 1 настоящего Акта. Арендатор до передачи ему Спецтехники осмотрел ее и проверил состояние Спецтехники. Спецтехника передана Арендодателем Арендатору в исправном (рабочем) состоянии, пригодном для его использования по назначению. Арендатор претензий к Спецтехнике, а также к экипажу не имеет.   </w:t>
      </w:r>
    </w:p>
    <w:p>
      <w:pPr>
        <w:pStyle w:val="Normal"/>
        <w:numPr>
          <w:ilvl w:val="0"/>
          <w:numId w:val="7"/>
        </w:numPr>
        <w:spacing w:lineRule="auto" w:line="26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ендатор подтверждает, что ознакомлен с условиями публичной оферты, размещенной на сайте </w:t>
      </w:r>
      <w:hyperlink r:id="rId5">
        <w:r>
          <w:rPr>
            <w:rStyle w:val="InternetLink"/>
          </w:rPr>
          <w:t>https://zakupki.rostelecom.ru/info_docs/agent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езоговорочно принимает все условия настоящей Оферты без каких-либо изъятий или ограничений на условиях присоединения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454"/>
        <w:gridCol w:w="4535"/>
      </w:tblGrid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/___________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дпись/Ф.И.О.)</w:t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/___________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дпись/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3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73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убличной оферте</w:t>
      </w:r>
    </w:p>
    <w:p>
      <w:pPr>
        <w:pStyle w:val="Normal"/>
        <w:autoSpaceDE w:val="false"/>
        <w:spacing w:lineRule="auto" w:line="240" w:before="0" w:after="0"/>
        <w:ind w:left="737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аренду спецтехники с экипаж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Акт возврата спецтехн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_________ ____ 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или Ф.И.О.)</w:t>
      </w:r>
      <w:r>
        <w:rPr>
          <w:rFonts w:cs="Times New Roman" w:ascii="Times New Roman" w:hAnsi="Times New Roman"/>
          <w:sz w:val="24"/>
          <w:szCs w:val="24"/>
        </w:rPr>
        <w:t xml:space="preserve">, именуем___ в дальнейшем "Арендатор", в лице 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, Ф.И.О.)</w:t>
      </w:r>
      <w:r>
        <w:rPr>
          <w:rFonts w:cs="Times New Roman" w:ascii="Times New Roman" w:hAnsi="Times New Roman"/>
          <w:sz w:val="24"/>
          <w:szCs w:val="24"/>
        </w:rPr>
        <w:t xml:space="preserve">, действующ___ на основании ___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Устава, доверенности, паспорта)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или Ф.И.О.)</w:t>
      </w:r>
      <w:r>
        <w:rPr>
          <w:rFonts w:cs="Times New Roman" w:ascii="Times New Roman" w:hAnsi="Times New Roman"/>
          <w:sz w:val="24"/>
          <w:szCs w:val="24"/>
        </w:rPr>
        <w:t xml:space="preserve">, именуем___ в дальнейшем "Арендодатель", в лице 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, Ф.И.О.)</w:t>
      </w:r>
      <w:r>
        <w:rPr>
          <w:rFonts w:cs="Times New Roman" w:ascii="Times New Roman" w:hAnsi="Times New Roman"/>
          <w:sz w:val="24"/>
          <w:szCs w:val="24"/>
        </w:rPr>
        <w:t xml:space="preserve">, действующ__ на основании 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доверенности, паспорта)</w:t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именуемые "Стороны", заключили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сдал, а Арендодатель принял Спецтехнику с экипаж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луги по предоставлении Спецтехники в аренду, а также по управлению спецтехникой выполнены в полном объеме. Стороны взаимных претензий не име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454"/>
        <w:gridCol w:w="4535"/>
      </w:tblGrid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/___________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дпись/Ф.И.О.)</w:t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/___________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дпись/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3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3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убличной оферте</w:t>
      </w:r>
    </w:p>
    <w:p>
      <w:pPr>
        <w:pStyle w:val="Normal"/>
        <w:autoSpaceDE w:val="false"/>
        <w:spacing w:lineRule="auto" w:line="240" w:before="0" w:after="0"/>
        <w:ind w:left="737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аренду спецтехники с экипаж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спецтехники и размер арендной 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536"/>
        <w:gridCol w:w="4060"/>
      </w:tblGrid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Филиа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Тип СТиМ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Цена за 1 час рублей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17 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 10м, 7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куумная К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 + 50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МКМ</w:t>
            </w:r>
            <w:r>
              <w:rPr>
                <w:rFonts w:cs="Calibri"/>
                <w:color w:val="000000"/>
              </w:rPr>
              <w:t xml:space="preserve"> Луидор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 ГАЗель кузов 3 мет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 + 12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лдай перебазировка 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 в городской черте. За пределами городской черты 2500 + 25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Э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-погрузчик ELAZ-BL 88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ра МТ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ов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рактор МТ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17 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 3,2 т.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куумная К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МКМ</w:t>
            </w:r>
            <w:r>
              <w:rPr>
                <w:rFonts w:cs="Calibri"/>
                <w:color w:val="000000"/>
              </w:rPr>
              <w:t xml:space="preserve"> Луидор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 ГАЗель кузов 3 мет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 + 12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лдай перебазировка 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 в городской черте. За пределами городской черты 2500 + 25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страх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ра МТ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17 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: Борт до 7 м, стрела до 3т. 6 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 ГАЗель кузов 3 мет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 + 12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МКМ</w:t>
            </w:r>
            <w:r>
              <w:rPr>
                <w:rFonts w:cs="Calibri"/>
                <w:color w:val="000000"/>
              </w:rPr>
              <w:t xml:space="preserve"> Луидор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Э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лдай перебазировка 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 в городской черте. За пределами городской черты 2500 + 25 рублей 1 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лгоград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ра МТ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гест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17 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гест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: Борт до 7 м, стрела до 3т. 6 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гест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МКМ</w:t>
            </w:r>
            <w:r>
              <w:rPr>
                <w:rFonts w:cs="Calibri"/>
                <w:color w:val="000000"/>
              </w:rPr>
              <w:t xml:space="preserve"> Луидор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гест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 ГАЗель кузов 3 мет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 + 12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гест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геста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куумная К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лмыц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 3,5 т  0,9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лмыц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МКМ</w:t>
            </w:r>
            <w:r>
              <w:rPr>
                <w:rFonts w:cs="Calibri"/>
                <w:color w:val="000000"/>
              </w:rPr>
              <w:t xml:space="preserve"> Луидор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лмыц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 ГАЗель кузов 3 мет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 + 12 рублей 1 км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бардино-Балкар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17 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бардино-Балкар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12 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бардино-Балкар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 3,5 т  0,9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бардино-Балкар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 ГАЗель кузов 3 мет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 + 12 рублей 1 км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бардино-Балкар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бардино-Балкар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бардино-Балкар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лдай перебазировка 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 в городской черте. За пределами городской черты 2500 + 25 рублей 1 км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бардино-Балкар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Э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до 25 м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до 15 на базе Газель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 грузоподъемность борта 10 т стрела 3 тонны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  грузоподъемность борта  3,5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 ГАЗель кузов 3 мет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 + 12 рублей 1 км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линномер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 + 50 рублей 1 км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МКМ</w:t>
            </w:r>
            <w:r>
              <w:rPr>
                <w:rFonts w:cs="Calibri"/>
                <w:color w:val="000000"/>
              </w:rPr>
              <w:t xml:space="preserve"> Луидор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Э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лдай перебазировка 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 в городской черте. За пределами городской черты 2500 + 25 рублей 1 км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врополь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ра МТ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веро-Осети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17 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веро-Осети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 грузоподъемность борта 10 т стрела 3 тонны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веро-Осети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веро-Осетинский филиа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МКМ</w:t>
            </w:r>
            <w:r>
              <w:rPr>
                <w:rFonts w:cs="Calibri"/>
                <w:color w:val="000000"/>
              </w:rPr>
              <w:t xml:space="preserve"> Луидор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17 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товышка вылет стрелы 22 м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нипулятор грузоподъемность борта 10 т стрела 3 тонны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М на базе Г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 + 50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-погрузчик ELAZ-BL 88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узовой бортовой ГАЗель кузов 3 метра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 + 12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МКМ</w:t>
            </w:r>
            <w:r>
              <w:rPr>
                <w:rFonts w:cs="Calibri"/>
                <w:color w:val="000000"/>
              </w:rPr>
              <w:t xml:space="preserve"> Луидор на базе ГАЗо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алдай перебазировка Экскаватор YANMAR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 в городской черте. За пределами городской черты 2500 + 25 рублей 1 км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ра МТ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снодарск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рактор МТ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454"/>
        <w:gridCol w:w="4535"/>
      </w:tblGrid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/___________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дпись/Ф.И.О.)</w:t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/___________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дпись/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21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u w:val="non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8" w:hanging="180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21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2">
    <w:name w:val="Верхний колонтитул Знак"/>
    <w:qFormat/>
    <w:rPr>
      <w:rFonts w:cs="Times New Roman"/>
      <w:sz w:val="22"/>
    </w:rPr>
  </w:style>
  <w:style w:type="character" w:styleId="Style13">
    <w:name w:val="Нижний колонтитул Знак"/>
    <w:qFormat/>
    <w:rPr>
      <w:rFonts w:cs="Times New Roman"/>
      <w:sz w:val="22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rFonts w:cs="Times New Roman"/>
      <w:b/>
    </w:rPr>
  </w:style>
  <w:style w:type="character" w:styleId="Style17">
    <w:name w:val="Текст выноски Знак"/>
    <w:qFormat/>
    <w:rPr>
      <w:rFonts w:ascii="Segoe UI" w:hAnsi="Segoe UI" w:cs="Times New Roman"/>
      <w:sz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9">
    <w:name w:val="Текст Знак"/>
    <w:qFormat/>
    <w:rPr>
      <w:rFonts w:ascii="Consolas" w:hAnsi="Consolas" w:cs="Times New Roman"/>
      <w:sz w:val="21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21">
    <w:name w:val="Заголовок Знак"/>
    <w:qFormat/>
    <w:rPr>
      <w:rFonts w:ascii="Cambria" w:hAnsi="Cambria" w:cs="Times New Roman"/>
      <w:b/>
      <w:kern w:val="2"/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1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Стиль"/>
    <w:basedOn w:val="Normal"/>
    <w:next w:val="Heading"/>
    <w:qFormat/>
    <w:pPr>
      <w:spacing w:lineRule="auto" w:line="240" w:before="0" w:after="120"/>
      <w:ind w:left="720" w:hanging="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12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geniy.Emikov@south.rt.ru" TargetMode="External"/><Relationship Id="rId3" Type="http://schemas.openxmlformats.org/officeDocument/2006/relationships/hyperlink" Target="mailto:Mikhail_Duregin@south.rt.ru" TargetMode="External"/><Relationship Id="rId4" Type="http://schemas.openxmlformats.org/officeDocument/2006/relationships/hyperlink" Target="mailto:Gadzhi.Nurov@south.rt.ru" TargetMode="External"/><Relationship Id="rId5" Type="http://schemas.openxmlformats.org/officeDocument/2006/relationships/hyperlink" Target="https://zakupki.rostelecom.ru/info_docs/agent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49:00Z</dcterms:created>
  <dc:creator>КонсультантПлюс</dc:creator>
  <dc:description/>
  <dc:language>en-US</dc:language>
  <cp:lastModifiedBy>Рясный Владимир Вячеславович</cp:lastModifiedBy>
  <dcterms:modified xsi:type="dcterms:W3CDTF">2021-06-21T10:49:00Z</dcterms:modified>
  <cp:revision>2</cp:revision>
  <dc:subject/>
  <dc:title/>
</cp:coreProperties>
</file>